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Классификация    пожарных    и    аварийно-спасательных автомобилей  и  их тактико-технические характеристики. Табель   положенности  вывозимого пожарно - технического,  аварийно-спасательного вооружения и оборуд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4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учебник «Пожарная техни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кументы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Концепция совершения ПА и их технической эксплуатации в системе ГПС МЧС России (приказ № 624 от 31.12.2002 МЧС России)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Концепция развития типовых пожарных автомобилей для оснащения подразделений пожарно-спасательной службы МЧС России на 2006-2010 г. (23.09.2003 г. – утверждена)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Приказ МЧС России № 425 от 25. 02. 2006 г. «Об утверждении норм табличной положенности ПТВ и ОСО для основных и специальных пожарных автомобилей, изготавливаемых с 2006 г.»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жарные автомобили в зависимости от назначения подразделяются на </w:t>
      </w:r>
      <w:r>
        <w:rPr>
          <w:b/>
          <w:bCs/>
          <w:sz w:val="28"/>
          <w:szCs w:val="28"/>
        </w:rPr>
        <w:t>основные, специальные и вспомогательные.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основным</w:t>
      </w:r>
      <w:r>
        <w:rPr>
          <w:sz w:val="28"/>
          <w:szCs w:val="28"/>
        </w:rPr>
        <w:t xml:space="preserve"> относятся пожарные автомобили, предназначенные для подачи огнетушащих веществ (воды, пены, порошков, инертных газов, других веществ и составов) в зону горения.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с</w:t>
      </w:r>
      <w:r>
        <w:rPr>
          <w:b/>
          <w:bCs/>
          <w:sz w:val="28"/>
          <w:szCs w:val="28"/>
        </w:rPr>
        <w:t>новные</w:t>
      </w:r>
      <w:r>
        <w:rPr>
          <w:b/>
          <w:sz w:val="28"/>
          <w:szCs w:val="28"/>
        </w:rPr>
        <w:t xml:space="preserve"> п</w:t>
      </w:r>
      <w:r>
        <w:rPr>
          <w:sz w:val="28"/>
          <w:szCs w:val="28"/>
        </w:rPr>
        <w:t xml:space="preserve">ожарные автомобили подразделяются на автомобили </w:t>
      </w:r>
      <w:r>
        <w:rPr>
          <w:b/>
          <w:bCs/>
          <w:sz w:val="28"/>
          <w:szCs w:val="28"/>
        </w:rPr>
        <w:t>об</w:t>
        <w:softHyphen/>
        <w:t>щего применения</w:t>
      </w:r>
      <w:r>
        <w:rPr>
          <w:sz w:val="28"/>
          <w:szCs w:val="28"/>
        </w:rPr>
        <w:t xml:space="preserve"> (для тушения пожаров в городах и населенных пунктах) и автомобили </w:t>
      </w:r>
      <w:r>
        <w:rPr>
          <w:b/>
          <w:bCs/>
          <w:sz w:val="28"/>
          <w:szCs w:val="28"/>
        </w:rPr>
        <w:t>целев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нения</w:t>
      </w:r>
      <w:r>
        <w:rPr>
          <w:sz w:val="28"/>
          <w:szCs w:val="28"/>
        </w:rPr>
        <w:t xml:space="preserve"> (для тушения пожаров на нефтебазах, предприятиях химической промышленнос</w:t>
        <w:softHyphen/>
        <w:t xml:space="preserve">ти, в аэропортах и т. д.).  АЦ подразделяются на </w:t>
      </w:r>
      <w:r>
        <w:rPr>
          <w:b/>
          <w:bCs/>
          <w:sz w:val="28"/>
          <w:szCs w:val="28"/>
        </w:rPr>
        <w:t>легкие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000 л); </w:t>
      </w:r>
      <w:r>
        <w:rPr>
          <w:b/>
          <w:bCs/>
          <w:sz w:val="28"/>
          <w:szCs w:val="28"/>
        </w:rPr>
        <w:t xml:space="preserve">средние </w:t>
      </w:r>
      <w:r>
        <w:rPr>
          <w:bCs/>
          <w:sz w:val="28"/>
          <w:szCs w:val="28"/>
        </w:rPr>
        <w:t xml:space="preserve">(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= 2000 – 4000 л); </w:t>
      </w:r>
      <w:r>
        <w:rPr>
          <w:b/>
          <w:sz w:val="28"/>
          <w:szCs w:val="28"/>
        </w:rPr>
        <w:t>тяжелые</w:t>
      </w:r>
      <w:r>
        <w:rPr>
          <w:bCs/>
          <w:sz w:val="28"/>
          <w:szCs w:val="28"/>
        </w:rPr>
        <w:t xml:space="preserve"> ( </w:t>
      </w:r>
      <w:r>
        <w:rPr>
          <w:bCs/>
          <w:sz w:val="28"/>
          <w:szCs w:val="28"/>
          <w:lang w:val="en-US"/>
        </w:rPr>
        <w:t>V</w:t>
      </w:r>
      <w:r>
        <w:rPr>
          <w:rFonts w:eastAsia="Symbol" w:cs="Symbol" w:ascii="Symbol" w:hAnsi="Symbol"/>
          <w:bCs/>
          <w:sz w:val="28"/>
          <w:szCs w:val="28"/>
        </w:rPr>
        <w:t></w:t>
      </w:r>
      <w:r>
        <w:rPr>
          <w:bCs/>
          <w:sz w:val="28"/>
          <w:szCs w:val="28"/>
        </w:rPr>
        <w:t xml:space="preserve"> 4000 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специальным</w:t>
      </w:r>
      <w:r>
        <w:rPr>
          <w:sz w:val="28"/>
          <w:szCs w:val="28"/>
        </w:rPr>
        <w:t xml:space="preserve">   относятся пожарные автомобили, предназначенные для проведения специальных работ па пожаре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тия личного состава на высоту и спасания пострадавших из верхних этажей зданий, обеспечения связи и освещения, борьбы с дымом, вскрытия и разборки конструкций, защиты материаль</w:t>
        <w:softHyphen/>
        <w:t>ных ценностей, обеспечения управления силами и средствами, прокладки рукавных линий и т. д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вспомогательным</w:t>
      </w:r>
      <w:r>
        <w:rPr>
          <w:sz w:val="28"/>
          <w:szCs w:val="28"/>
        </w:rPr>
        <w:t xml:space="preserve"> автомобилям относятся: авто-топливозаправщики, передвижные авторемонтные мастерские, ди</w:t>
        <w:softHyphen/>
        <w:t>агностические лаборатории, автобусы, легковые, оперативно-слу</w:t>
        <w:softHyphen/>
        <w:t>жебные, грузовые автомобили, а также другая техника, которая вводится на вооружение пожарных частей для выполнения вспо</w:t>
        <w:softHyphen/>
        <w:t>могательных работ, а также для проведения агитационной ра</w:t>
        <w:softHyphen/>
        <w:t>боты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bCs/>
          <w:color w:val="FF0000"/>
        </w:rPr>
      </w:pPr>
      <w:r>
        <w:rPr>
          <w:b/>
          <w:bCs/>
          <w:color w:val="FF0000"/>
        </w:rPr>
        <w:t>Современные пожарные автомобили.</w:t>
      </w:r>
    </w:p>
    <w:p>
      <w:pPr>
        <w:pStyle w:val="Normal"/>
        <w:ind w:left="709" w:hanging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овмещенные функции П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С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ЦЛ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втомобили контейнерного тип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временный типаж П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Ц (АЦС – северный вариант с АЦБ – бронированная)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АЦЛ ( емкость от 3 до 4 т. воды) для города использовать не це5лесообразно совместно не работает (насос и гидронасос ЯАЛ). В основном идет для малочисленных частей и объектовых частей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ЦКП – пожарная автоцистерна с коленчатым подъемником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П – новое – порошок лежит в 3-х емкостях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АПТ – пожарный автомобиль пенного тушения. По звения ликвидированы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 xml:space="preserve">АКТ – ПА комбинированного тушения (как правило – Камазы, порошкового тушения, насос для воды ПН-60 (зачастую, емкость для пенобака) – минус – база удлинен, нагрузка на центр и возможность излома по центру (трещит). Автомобиль в основном еще «сырой».  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ГТ – ПА газового тушения (1 тип – двуоксид углерода – 40 л.; 2 тип – Азот)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АГВТ – ПА газовид??????  Тушения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АПП – ПА первой помощи (газель) легкого типа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МАП – пожарный автомобиль на базе мотоколяски (для объектовых частей) смысл огнетушитель на коляск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АПС – пожарно-спасательный автомобиль (необходимо проверить  уровень масла на насос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оздания ВМП на всех автомобилях создать вакуум до 6 АТ, потом все процедуры по подаче В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СА вместо сальников 2 кольца из графита. Насос сухой – не работать!!!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АПСЛ – аварийно-спасательный автомобиль с лестницей;</w:t>
      </w:r>
    </w:p>
    <w:p>
      <w:pPr>
        <w:pStyle w:val="TextBody"/>
        <w:rPr/>
      </w:pPr>
      <w:r>
        <w:rPr/>
        <w:t>АНР – ПА насосно-рукавный;</w:t>
      </w:r>
    </w:p>
    <w:p>
      <w:pPr>
        <w:pStyle w:val="TextBody"/>
        <w:rPr/>
      </w:pPr>
      <w:r>
        <w:rPr/>
        <w:t>ПВД – ПА с насосом высокого давления;</w:t>
      </w:r>
    </w:p>
    <w:p>
      <w:pPr>
        <w:pStyle w:val="TextBody"/>
        <w:rPr/>
      </w:pPr>
      <w:r>
        <w:rPr/>
        <w:t>ПНС – новое – КАМАЗЫ и ЗИЛ 433 двигатель новый ЯМЗ; насос НУПН (100 л/с подача под напором 100 метров, лишь 125 мл.)</w:t>
      </w:r>
    </w:p>
    <w:p>
      <w:pPr>
        <w:pStyle w:val="TextBody"/>
        <w:rPr/>
      </w:pPr>
      <w:r>
        <w:rPr/>
        <w:t xml:space="preserve"> </w:t>
      </w:r>
      <w:r>
        <w:rPr/>
        <w:t>АА – пожарный аэродромный автомобиль тяжелого типа;</w:t>
      </w:r>
    </w:p>
    <w:p>
      <w:pPr>
        <w:pStyle w:val="TextBody"/>
        <w:rPr/>
      </w:pPr>
      <w:r>
        <w:rPr/>
        <w:t>ППП – пожарный пеноподъемник;</w:t>
      </w:r>
    </w:p>
    <w:p>
      <w:pPr>
        <w:pStyle w:val="TextBody"/>
        <w:rPr/>
      </w:pPr>
      <w:r>
        <w:rPr/>
        <w:t>АЛ</w:t>
      </w:r>
    </w:p>
    <w:p>
      <w:pPr>
        <w:pStyle w:val="TextBody"/>
        <w:rPr/>
      </w:pPr>
      <w:r>
        <w:rPr/>
        <w:t>АКП</w:t>
      </w:r>
    </w:p>
    <w:p>
      <w:pPr>
        <w:pStyle w:val="TextBody"/>
        <w:rPr/>
      </w:pPr>
      <w:r>
        <w:rPr/>
        <w:t>АЛЦ             что за чудо природы никто не знает</w:t>
      </w:r>
    </w:p>
    <w:p>
      <w:pPr>
        <w:pStyle w:val="TextBody"/>
        <w:rPr/>
      </w:pPr>
      <w:r>
        <w:rPr/>
        <w:t>АКПЦ</w:t>
      </w:r>
    </w:p>
    <w:p>
      <w:pPr>
        <w:pStyle w:val="TextBody"/>
        <w:rPr/>
      </w:pPr>
      <w:r>
        <w:rPr/>
        <w:t>ПСА</w:t>
      </w:r>
    </w:p>
    <w:p>
      <w:pPr>
        <w:pStyle w:val="TextBody"/>
        <w:rPr/>
      </w:pPr>
      <w:r>
        <w:rPr/>
        <w:t>АВЗ – пожарно-водозащитный автомобиль (откачка воды с места пожара);</w:t>
      </w:r>
    </w:p>
    <w:p>
      <w:pPr>
        <w:pStyle w:val="TextBody"/>
        <w:rPr/>
      </w:pPr>
      <w:r>
        <w:rPr/>
        <w:t>АСО</w:t>
      </w:r>
    </w:p>
    <w:p>
      <w:pPr>
        <w:pStyle w:val="TextBody"/>
        <w:rPr/>
      </w:pPr>
      <w:r>
        <w:rPr/>
        <w:t>АГ</w:t>
      </w:r>
    </w:p>
    <w:p>
      <w:pPr>
        <w:pStyle w:val="TextBody"/>
        <w:rPr/>
      </w:pPr>
      <w:r>
        <w:rPr/>
        <w:t>АД – ПА  дымоудаления установка до 120 куб/час;</w:t>
      </w:r>
    </w:p>
    <w:p>
      <w:pPr>
        <w:pStyle w:val="TextBody"/>
        <w:rPr/>
      </w:pPr>
      <w:r>
        <w:rPr/>
        <w:t>АР</w:t>
      </w:r>
    </w:p>
    <w:p>
      <w:pPr>
        <w:pStyle w:val="TextBody"/>
        <w:rPr/>
      </w:pPr>
      <w:r>
        <w:rPr/>
        <w:t>АШ – штабиос;</w:t>
      </w:r>
    </w:p>
    <w:p>
      <w:pPr>
        <w:pStyle w:val="TextBody"/>
        <w:rPr/>
      </w:pPr>
      <w:r>
        <w:rPr/>
        <w:t>АЛП – пожарная авто лаборатория;</w:t>
      </w:r>
    </w:p>
    <w:p>
      <w:pPr>
        <w:pStyle w:val="TextBody"/>
        <w:rPr/>
      </w:pPr>
      <w:r>
        <w:rPr/>
        <w:t>АПРСС -  пожарный  автомобиля профилактика и ремонт средств связи;</w:t>
      </w:r>
    </w:p>
    <w:p>
      <w:pPr>
        <w:pStyle w:val="TextBody"/>
        <w:rPr/>
      </w:pPr>
      <w:r>
        <w:rPr/>
        <w:t>АДПТ – автомобиль диагностик пожарной техники;</w:t>
      </w:r>
    </w:p>
    <w:p>
      <w:pPr>
        <w:pStyle w:val="TextBody"/>
        <w:rPr/>
      </w:pPr>
      <w:r>
        <w:rPr/>
        <w:t>АБГ – пожарный автомобиль база ГДЗС;</w:t>
      </w:r>
    </w:p>
    <w:p>
      <w:pPr>
        <w:pStyle w:val="TextBody"/>
        <w:rPr/>
      </w:pPr>
      <w:r>
        <w:rPr/>
        <w:t>АПТС – ПА технической службы;</w:t>
      </w:r>
    </w:p>
    <w:p>
      <w:pPr>
        <w:pStyle w:val="TextBody"/>
        <w:rPr/>
      </w:pPr>
      <w:r>
        <w:rPr/>
        <w:t>АОПТ – автомобиль для отогрева пожарной техники;</w:t>
      </w:r>
    </w:p>
    <w:p>
      <w:pPr>
        <w:pStyle w:val="TextBody"/>
        <w:rPr/>
      </w:pPr>
      <w:r>
        <w:rPr/>
        <w:t>ПКС – пожарная компрессорная станция;</w:t>
      </w:r>
    </w:p>
    <w:p>
      <w:pPr>
        <w:pStyle w:val="TextBody"/>
        <w:rPr/>
      </w:pPr>
      <w:r>
        <w:rPr/>
        <w:t>ПП – пожарный прицеп;</w:t>
      </w:r>
    </w:p>
    <w:p>
      <w:pPr>
        <w:pStyle w:val="TextBody"/>
        <w:rPr/>
      </w:pPr>
      <w:r>
        <w:rPr/>
        <w:t>АОС – пожарно-оперативная служба;</w:t>
      </w:r>
    </w:p>
    <w:p>
      <w:pPr>
        <w:pStyle w:val="TextBody"/>
        <w:rPr/>
      </w:pPr>
      <w:r>
        <w:rPr/>
        <w:t>АТ – пожарно-технический автомобиль;</w:t>
      </w:r>
    </w:p>
    <w:p>
      <w:pPr>
        <w:pStyle w:val="TextBody"/>
        <w:rPr/>
      </w:pPr>
      <w:r>
        <w:rPr/>
        <w:t>КП – пожарный контейн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общее устройство А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Ц предназначе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оставки к месту пожара личного состава, пожарно-технического оборудования, запаса огнетушащих веще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чи воды, воздушно-механической пены или раствора смачивателя (как с установкой на водоисточник так и без установки на водоисточник) к месту пожа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как промежуточной емкости при перекач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за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е устройство автоцистерн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 с измененной системой выпуска выхлопных газ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сс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ина водителя и боевого расч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кузов с отсек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и для воды и пенообразова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жарный насос с пеносмесител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куумная система (изменение в системе выхлопа базового автомобил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трансмиссия на пожарный насос  (изменения в силовой передаче  базового автомобил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хлаж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огрева (изменение в системе выхлопа базового автомобил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военное управление сцеплением и газом из насосного отсе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электрооборудов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ые автолестниц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- для доставки к месту пожара боевого расчета и пожарного оборудования; проведения спасательных работ в верхних этажах зданий и выполнения вспомогательных работ на высоте; тушения пожара водой или ВМП при помощи лафетного ствола и использования в качестве подъемного крана при сложенном комплекте ко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 по длине классифицируютс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-18(52)12 – легкий тип – до 20 м.</w:t>
      </w:r>
    </w:p>
    <w:p>
      <w:pPr>
        <w:pStyle w:val="Normal"/>
        <w:jc w:val="both"/>
        <w:rPr/>
      </w:pPr>
      <w:r>
        <w:rPr>
          <w:sz w:val="28"/>
          <w:szCs w:val="28"/>
        </w:rPr>
        <w:t>АЛ-30 (131) 512 ПМ - средний тип – от 20 до 30 м.</w:t>
      </w:r>
    </w:p>
    <w:p>
      <w:pPr>
        <w:pStyle w:val="Normal"/>
        <w:jc w:val="both"/>
        <w:rPr/>
      </w:pPr>
      <w:r>
        <w:rPr>
          <w:sz w:val="28"/>
          <w:szCs w:val="28"/>
        </w:rPr>
        <w:t>АЛ-45(133ГЯ) ПМ – 501 – тяжелый тип – более 3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е коленчатые подъем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- для подъема пожарных  в  верхние  этажи  зданий   и  сооружений, для организации и проведения  спасательных работ и тушения пожаров водой или ВМП, подаваемых лафетным стволом, в зданиях повышенной эта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П –50(7310) - “Бронто” с высотой подъема 50 м, грузоподъемностью люльки – 500кг и давлением в гидросистеме 275кг/с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ТХ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АГВТ-100       АГВТ-150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131)-141         (375)-168</w:t>
      </w:r>
    </w:p>
    <w:p>
      <w:pPr>
        <w:pStyle w:val="Normal"/>
        <w:jc w:val="both"/>
        <w:rPr/>
      </w:pPr>
      <w:r>
        <w:rPr/>
        <w:t>1. Скорость выхода газов, м/с         556                    670</w:t>
      </w:r>
    </w:p>
    <w:p>
      <w:pPr>
        <w:pStyle w:val="Normal"/>
        <w:jc w:val="both"/>
        <w:rPr/>
      </w:pPr>
      <w:r>
        <w:rPr/>
        <w:t>2. Производительность турбо</w:t>
      </w:r>
    </w:p>
    <w:p>
      <w:pPr>
        <w:pStyle w:val="Normal"/>
        <w:jc w:val="both"/>
        <w:rPr/>
      </w:pPr>
      <w:r>
        <w:rPr/>
        <w:t>реактивной установки, кт/с              100                   150</w:t>
      </w:r>
    </w:p>
    <w:p>
      <w:pPr>
        <w:pStyle w:val="Normal"/>
        <w:jc w:val="both"/>
        <w:rPr/>
      </w:pPr>
      <w:r>
        <w:rPr/>
        <w:t>3. Расход воды, л/с                             60                      90</w:t>
      </w:r>
    </w:p>
    <w:p>
      <w:pPr>
        <w:pStyle w:val="Normal"/>
        <w:jc w:val="both"/>
        <w:rPr/>
      </w:pPr>
      <w:r>
        <w:rPr/>
        <w:t xml:space="preserve">4. Вместимость топливного </w:t>
      </w:r>
    </w:p>
    <w:p>
      <w:pPr>
        <w:pStyle w:val="Normal"/>
        <w:jc w:val="both"/>
        <w:rPr/>
      </w:pPr>
      <w:r>
        <w:rPr/>
        <w:t>бака, л                                                 2000                 2000</w:t>
      </w:r>
    </w:p>
    <w:p>
      <w:pPr>
        <w:pStyle w:val="Normal"/>
        <w:jc w:val="both"/>
        <w:rPr/>
      </w:pPr>
      <w:r>
        <w:rPr/>
        <w:t>5. Время работы, мин                          45                    35</w:t>
      </w:r>
    </w:p>
    <w:p>
      <w:pPr>
        <w:pStyle w:val="Normal"/>
        <w:jc w:val="both"/>
        <w:rPr/>
      </w:pPr>
      <w:r>
        <w:rPr/>
        <w:t>6. Расход воды на защиту, л/с            17                     8</w:t>
      </w:r>
    </w:p>
    <w:p>
      <w:pPr>
        <w:pStyle w:val="Normal"/>
        <w:jc w:val="both"/>
        <w:rPr/>
      </w:pPr>
      <w:r>
        <w:rPr/>
        <w:t>7. Длина кабеля пульта, м                  50                     50</w:t>
      </w:r>
    </w:p>
    <w:p>
      <w:pPr>
        <w:pStyle w:val="Normal"/>
        <w:jc w:val="both"/>
        <w:rPr/>
      </w:pPr>
      <w:r>
        <w:rPr/>
        <w:t xml:space="preserve">8. Угол подъема ТРД, </w:t>
      </w:r>
      <w:r>
        <w:rPr>
          <w:rFonts w:eastAsia="Symbol" w:cs="Symbol" w:ascii="Symbol" w:hAnsi="Symbol"/>
        </w:rPr>
        <w:t>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верх                                                60                     60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низ                                                  20                     18</w:t>
      </w:r>
    </w:p>
    <w:p>
      <w:pPr>
        <w:pStyle w:val="Normal"/>
        <w:jc w:val="both"/>
        <w:rPr/>
      </w:pPr>
      <w:r>
        <w:rPr/>
        <w:t xml:space="preserve">9. Угол поворота ТРД, </w:t>
      </w:r>
      <w:r>
        <w:rPr>
          <w:rFonts w:eastAsia="Symbol" w:cs="Symbol" w:ascii="Symbol" w:hAnsi="Symbol"/>
        </w:rPr>
        <w:t></w:t>
      </w:r>
      <w:r>
        <w:rPr/>
        <w:t xml:space="preserve">                     40                     45</w:t>
      </w:r>
    </w:p>
    <w:p>
      <w:pPr>
        <w:pStyle w:val="Normal"/>
        <w:jc w:val="both"/>
        <w:rPr/>
      </w:pPr>
      <w:r>
        <w:rPr/>
        <w:t>10. Боевой расчет, чел                        2                        3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Особенности эксплуатации</w:t>
      </w:r>
    </w:p>
    <w:p>
      <w:pPr>
        <w:pStyle w:val="Normal"/>
        <w:jc w:val="center"/>
        <w:rPr>
          <w:sz w:val="20"/>
        </w:rPr>
      </w:pPr>
      <w:r>
        <w:rPr/>
        <w:t>Схема боевого развертывания АГВТ-100 и АГВТ-1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3708400" cy="332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sz w:val="20"/>
        </w:rPr>
        <w:drawing>
          <wp:inline distT="0" distB="0" distL="0" distR="0">
            <wp:extent cx="3465195" cy="191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обенности эксплуатации:</w:t>
      </w:r>
    </w:p>
    <w:p>
      <w:pPr>
        <w:pStyle w:val="Normal"/>
        <w:jc w:val="both"/>
        <w:rPr/>
      </w:pPr>
      <w:r>
        <w:rPr/>
        <w:t>1. АГВТ устанавливается на расстоянии 15-25 м.</w:t>
      </w:r>
    </w:p>
    <w:p>
      <w:pPr>
        <w:pStyle w:val="Normal"/>
        <w:jc w:val="both"/>
        <w:rPr/>
      </w:pPr>
      <w:r>
        <w:rPr/>
        <w:t>2. Тушение рекомендуется на номинальном и максимальном режимах, охлаждение на среднем.</w:t>
      </w:r>
    </w:p>
    <w:p>
      <w:pPr>
        <w:pStyle w:val="Normal"/>
        <w:jc w:val="both"/>
        <w:rPr/>
      </w:pPr>
      <w:r>
        <w:rPr/>
        <w:t>3. Расчетное время тушения 50 мин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хлаждение до тушения – 15 м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ушение – 20 м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хлаждение после тушения – 15 мин.</w:t>
      </w:r>
    </w:p>
    <w:p>
      <w:pPr>
        <w:pStyle w:val="Normal"/>
        <w:jc w:val="both"/>
        <w:rPr/>
      </w:pPr>
      <w:r>
        <w:rPr/>
        <w:t>4. Предельные дебеты фонтанов, млн.м</w:t>
      </w:r>
      <w:r>
        <w:rPr>
          <w:vertAlign w:val="superscript"/>
        </w:rPr>
        <w:t>3</w:t>
      </w:r>
      <w:r>
        <w:rPr/>
        <w:t>/сут. Газа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АГВТ-100        АГВТ-150</w:t>
      </w:r>
    </w:p>
    <w:p>
      <w:pPr>
        <w:pStyle w:val="Normal"/>
        <w:jc w:val="both"/>
        <w:rPr/>
      </w:pPr>
      <w:r>
        <w:rPr/>
        <w:t>Компактны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ертикальный                           3,0                     4,5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горизонтальный                       2,5                     3,5</w:t>
      </w:r>
    </w:p>
    <w:p>
      <w:pPr>
        <w:pStyle w:val="Normal"/>
        <w:jc w:val="both"/>
        <w:rPr/>
      </w:pPr>
      <w:r>
        <w:rPr/>
        <w:t>Распыленный                                1,5                     2,0</w:t>
      </w:r>
    </w:p>
    <w:p>
      <w:pPr>
        <w:pStyle w:val="Normal"/>
        <w:jc w:val="both"/>
        <w:rPr/>
      </w:pPr>
      <w:r>
        <w:rPr/>
        <w:t>Комбинированный                       1,5                     2,0</w:t>
      </w:r>
    </w:p>
    <w:p>
      <w:pPr>
        <w:pStyle w:val="Normal"/>
        <w:jc w:val="both"/>
        <w:rPr/>
      </w:pPr>
      <w:r>
        <w:rPr/>
        <w:t>5. Для защиты от теплового потока используют асбоцементные листы и струи воды из стволов.</w:t>
      </w:r>
    </w:p>
    <w:p>
      <w:pPr>
        <w:pStyle w:val="Normal"/>
        <w:jc w:val="both"/>
        <w:rPr/>
      </w:pPr>
      <w:r>
        <w:rPr/>
        <w:t>6. Автомобили располагаются с наветренной стороны.</w:t>
      </w:r>
    </w:p>
    <w:p>
      <w:pPr>
        <w:pStyle w:val="Normal"/>
        <w:jc w:val="both"/>
        <w:rPr/>
      </w:pPr>
      <w:r>
        <w:rPr/>
        <w:t>7. Запрещается перемещать АГВТ с включенным ТРД.</w:t>
      </w:r>
    </w:p>
    <w:p>
      <w:pPr>
        <w:pStyle w:val="Normal"/>
        <w:jc w:val="both"/>
        <w:rPr/>
      </w:pPr>
      <w:r>
        <w:rPr/>
        <w:t>8. Отвод АГВТ с позиции с помощью тракторов оборудованных искрогас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ВТ – 100 (131)-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жарные автомобили газоводяного тушения: назначение, общее устройство, тактико-техническая характеристика и особенности эксплуатац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:</w:t>
      </w:r>
      <w:r>
        <w:rPr>
          <w:sz w:val="28"/>
          <w:szCs w:val="28"/>
        </w:rPr>
        <w:t xml:space="preserve"> Для тушения нефтяных и газовых фонтанов, для тушения нефти разлившейся вокруг устья скважины, для охлаждения устьевого оборудования и металлоконструкций с помощью огнетушащей струи состоящей из отработанных газов и распыленной до мелкодисперсного состоя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74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-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ые автомобили порошкового тушения: назначение, общее устройство, ТТХ и правила эксплуат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назначен для доставки порошковых огнетушащих составов, ПТВ, л/с с целью тушения пожаров на предприятиях химической, нефтеперерабатывающей промышленности, а также в сооружениях и на воздушных судах Аэроф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8485" cy="315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жарные автомобили углекислотного тушения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488305" cy="260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ый автомобиль АГТ-1 предназначен для ту</w:t>
        <w:softHyphen/>
        <w:t>шения пожаров в закрытых объемах объектов с боль</w:t>
        <w:softHyphen/>
        <w:t>шими материальными ценностями, в электроустанов</w:t>
        <w:softHyphen/>
        <w:t>ках и кабельных туннелях, горючих и легковоспламе</w:t>
        <w:softHyphen/>
        <w:t>няющихся жидкостей в ваннах или жидкостей, разли</w:t>
        <w:softHyphen/>
        <w:t>тых по поверхности, а также для ликвидации огня в по</w:t>
        <w:softHyphen/>
        <w:t>мещениях объектов спиртовой и парфюмерной про</w:t>
        <w:softHyphen/>
        <w:t>мышленности.</w:t>
      </w:r>
    </w:p>
    <w:p>
      <w:pPr>
        <w:pStyle w:val="Normal"/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цип работы данного автомобиля заключается в подаче огнетушащего вещества - двуокиси углерода - через раструб или лом-распылитель к очагу пожара. Процесс тушения двуокисью углерода основан на со</w:t>
        <w:softHyphen/>
        <w:t>здании в защищаемом объеме инертной среды, в ко</w:t>
        <w:softHyphen/>
        <w:t>торой прекращается горение. Огнетушащая концент</w:t>
        <w:softHyphen/>
        <w:t>рация двуокиси углерода составляет 30%. Автомо</w:t>
        <w:softHyphen/>
        <w:t>биль предназначен для эксплуатации в условиях уме</w:t>
        <w:softHyphen/>
        <w:t>ренного климата при температуре воздуха от минус 30° до плюс 40°С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жарный автомобиль газового тушения состоит из баллонных секций и катушек, дополнительного электрооборудования, пожарного оборудования и ин</w:t>
        <w:softHyphen/>
        <w:t>струмента, комплекта укладочных средств.</w:t>
      </w:r>
    </w:p>
    <w:p>
      <w:pPr>
        <w:pStyle w:val="Normal"/>
        <w:spacing w:lineRule="auto" w:line="218"/>
        <w:rPr/>
      </w:pPr>
      <w:r>
        <w:rPr/>
        <w:t>Базой для установки агрегатов пожарного автомо</w:t>
        <w:softHyphen/>
        <w:t>биля служит серийное шасси ЗИЛ-4331.</w:t>
      </w:r>
    </w:p>
    <w:p>
      <w:pPr>
        <w:pStyle w:val="Normal"/>
        <w:spacing w:lineRule="auto" w:line="218"/>
        <w:rPr/>
      </w:pPr>
      <w:r>
        <w:rPr/>
        <w:t>Четыре баллонные секции и рукавные катушки, за</w:t>
        <w:softHyphen/>
        <w:t>порная арматура и трубопроводы крепятся на раме в кузове автомобиля. Заправленная двуокисью угле</w:t>
        <w:softHyphen/>
        <w:t>рода баллонная секция состоит из десяти баллонов вместимостью по 40 литров и пускового устройства. Каждый баллон соединен рабочей трубкой через об</w:t>
        <w:softHyphen/>
        <w:t>ратный клапан с рабочим коллектором и сигнальной трубкой с сигнальным коллектором.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 быстрого реагир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личных странах эти автомобили называют по-разному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е пожарные автомобил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жарные автомобили первой помощи (ПАПП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го внедр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го эшелон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мобили АБР вместо АЦ для тушения небольших по площади загораний и жилого с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975" cy="258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е автомобили АСО-12(66)-90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жарный автомобили связи и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назначены</w:t>
      </w:r>
      <w:r>
        <w:rPr>
          <w:sz w:val="28"/>
          <w:szCs w:val="28"/>
        </w:rPr>
        <w:t xml:space="preserve"> для доставки к месту пожара б/р, специальных средств связи и освещения, для освещения мест работы пожарных подразделений, для обеспечения связи с боевыми участками, НТ и ЦППС, любым объектом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работ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9615" cy="221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935" cy="2270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о-спасательный автомоби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А-20(4310)ПМ-5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9190" cy="3081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авки к месту аварии или пожара боевого расчета, специального аварийно-спасательного инструмента, оборудования, средств связи и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аварийно-спасатель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вещения мест тушения пожара или ав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борки строительных конструкций и поднятия грузов с помощью 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 на шасси КамАЗ-4310 (6×6) с лебед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едка: рабочая длина троса при выдаче, назад-86м, вперед-79м. Максимальное тяговое усилие при подаче троса, вперед-35 кН, назад-50 к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асси установлены грузоподъёмный кран, кузов, электрогенератор. В кузове размещено пожарно-техническое оборудование, распределительный щит и элементы электро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е автомоб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шно-пенного ту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-20(53213)ПМ-5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редназначен:</w:t>
      </w:r>
      <w:r>
        <w:rPr>
          <w:sz w:val="28"/>
          <w:szCs w:val="28"/>
        </w:rPr>
        <w:t xml:space="preserve"> для доставки к месту пожара б/р, О.В.(П.О.), ПТВ для подачи ВМП с целью тушения на нефтеперерабатывающих заводах, резервуарных парках и др. промышленных предприятиях с применением ЛВЖ  и Г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2370" cy="1943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е автомобили газодымозащи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и штаб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жарные автомобили АГ-12 (130)  и  АГ – 24 (130) – 19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назначены </w:t>
      </w:r>
      <w:r>
        <w:rPr>
          <w:sz w:val="28"/>
          <w:szCs w:val="28"/>
        </w:rPr>
        <w:t>для доставки к мету пожара б/р, средств дымоудаления, КИП-8 (АСВ-2), специального инструмента с целью проведения разведки и тушения пожаров в задымленн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жарный автомобиль АД – 90 (66) – 1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назначены</w:t>
      </w:r>
      <w:r>
        <w:rPr>
          <w:sz w:val="28"/>
          <w:szCs w:val="28"/>
        </w:rPr>
        <w:t xml:space="preserve"> для доставки к месту пожара б/р, ПТВ и средства для удаления дыма, ядовитых газов, подачи свежего воздуха и обеспечения РП-8 и баллонами на месте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е аэродромные автомоби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А-40(43105)-189, АА-60(7310)-160.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ушения пожаров самолетов, спасания пассажиров и экипажа, тушения разлившегося топлива и проведения других аварийно-спасательных работ в районе аэро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назначению классифицирую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товые  АА-40(43105)-189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АА-60(7310)-160.0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3920" cy="2009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8:20:00Z</dcterms:created>
  <dc:creator>ДЕНИСЕНКО</dc:creator>
  <dc:description/>
  <cp:keywords/>
  <dc:language>en-US</dc:language>
  <cp:lastModifiedBy>BEST</cp:lastModifiedBy>
  <cp:lastPrinted>2013-10-14T10:45:00Z</cp:lastPrinted>
  <dcterms:modified xsi:type="dcterms:W3CDTF">2013-10-14T07:45:00Z</dcterms:modified>
  <cp:revision>8</cp:revision>
  <dc:subject/>
  <dc:title>Тема  Организация   территориальной   и   дежурной   службы пожарной охраны</dc:title>
</cp:coreProperties>
</file>